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59929862"/>
      <w:bookmarkStart w:id="1" w:name="_Hlk159929861"/>
      <w:bookmarkStart w:id="2" w:name="_Hlk159929860"/>
      <w:bookmarkStart w:id="3" w:name="_Hlk159929859"/>
      <w:bookmarkStart w:id="4" w:name="_Hlk159929858"/>
      <w:bookmarkStart w:id="5" w:name="_Hlk159929857"/>
      <w:bookmarkStart w:id="6" w:name="_Hlk159929856"/>
      <w:bookmarkStart w:id="7" w:name="_Hlk159929855"/>
      <w:bookmarkStart w:id="8" w:name="_Hlk159929853"/>
      <w:bookmarkStart w:id="9" w:name="_Hlk1599298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color w:val="000000"/>
          <w:lang w:val="uk-UA"/>
        </w:rPr>
        <w:t xml:space="preserve">КОМУНАЛЬНИЙ ЗАКЛАД ПОЗАШКІЛЬНОЇ ОСВІТИ 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“</w:t>
      </w:r>
      <w:r>
        <w:rPr>
          <w:b/>
          <w:color w:val="000000"/>
          <w:lang w:val="uk-UA"/>
        </w:rPr>
  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КЗПО “ДОЦНТТ та ІТУМ” ДОР”)</w:t>
      </w:r>
    </w:p>
    <w:p>
      <w:pPr>
        <w:pStyle w:val="Normal"/>
        <w:rPr>
          <w:b/>
          <w:b/>
          <w:color w:val="000000"/>
          <w:sz w:val="50"/>
          <w:szCs w:val="50"/>
          <w:lang w:val="uk-UA"/>
        </w:rPr>
      </w:pPr>
      <w:r>
        <w:rPr>
          <w:b/>
          <w:color w:val="000000"/>
          <w:sz w:val="50"/>
          <w:szCs w:val="50"/>
          <w:lang w:val="uk-UA"/>
        </w:rPr>
      </w:r>
      <w:bookmarkStart w:id="10" w:name="_Hlk159929862"/>
      <w:bookmarkStart w:id="11" w:name="_Hlk159929861"/>
      <w:bookmarkStart w:id="12" w:name="_Hlk159929860"/>
      <w:bookmarkStart w:id="13" w:name="_Hlk159929859"/>
      <w:bookmarkStart w:id="14" w:name="_Hlk159929858"/>
      <w:bookmarkStart w:id="15" w:name="_Hlk159929857"/>
      <w:bookmarkStart w:id="16" w:name="_Hlk159929856"/>
      <w:bookmarkStart w:id="17" w:name="_Hlk159929855"/>
      <w:bookmarkStart w:id="18" w:name="_Hlk159929853"/>
      <w:bookmarkStart w:id="19" w:name="_Hlk159929852"/>
      <w:bookmarkStart w:id="20" w:name="_Hlk159929862"/>
      <w:bookmarkStart w:id="21" w:name="_Hlk159929861"/>
      <w:bookmarkStart w:id="22" w:name="_Hlk159929860"/>
      <w:bookmarkStart w:id="23" w:name="_Hlk159929859"/>
      <w:bookmarkStart w:id="24" w:name="_Hlk159929858"/>
      <w:bookmarkStart w:id="25" w:name="_Hlk159929857"/>
      <w:bookmarkStart w:id="26" w:name="_Hlk159929856"/>
      <w:bookmarkStart w:id="27" w:name="_Hlk159929855"/>
      <w:bookmarkStart w:id="28" w:name="_Hlk159929853"/>
      <w:bookmarkStart w:id="29" w:name="_Hlk159929852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</w:p>
    <w:p>
      <w:pPr>
        <w:pStyle w:val="Header"/>
        <w:ind w:left="284" w:hanging="142"/>
        <w:jc w:val="center"/>
        <w:rPr>
          <w:b/>
          <w:b/>
          <w:sz w:val="38"/>
          <w:szCs w:val="38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Header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058"/>
        <w:gridCol w:w="3179"/>
      </w:tblGrid>
      <w:tr>
        <w:trPr>
          <w:trHeight w:val="209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1.2026 р.</w:t>
            </w:r>
          </w:p>
        </w:tc>
        <w:tc>
          <w:tcPr>
            <w:tcW w:w="305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2"/>
                <w:lang w:val="uk-UA"/>
              </w:rPr>
              <w:t>м. Дніпро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spacing w:lineRule="auto" w:line="1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bookmarkStart w:id="30" w:name="_Hlk187158360"/>
      <w:bookmarkEnd w:id="30"/>
      <w:r>
        <w:rPr>
          <w:sz w:val="28"/>
          <w:szCs w:val="28"/>
          <w:lang w:val="uk-UA" w:eastAsia="en-US"/>
        </w:rPr>
        <w:t xml:space="preserve">Про проведення </w:t>
      </w:r>
      <w:r>
        <w:rPr>
          <w:sz w:val="28"/>
          <w:szCs w:val="28"/>
          <w:lang w:val="uk-UA"/>
        </w:rPr>
        <w:t xml:space="preserve">обласног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у Всеукраїнського конкур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іт юних фотоамато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Моя Україно!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31" w:name="_Hlk187158360"/>
      <w:bookmarkStart w:id="32" w:name="_Hlk187158476"/>
      <w:bookmarkEnd w:id="3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иконання регіональної цільової соціальної програми  “Освіта Дніпропетровщини до 2027 року”, затвердженої рішенням Дніпропетровської обласної ради від 27.09.2024 № 426-21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повідно до Полож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“Про всеукраїнські організаційно-масові заходи зі спортивно-технічних видів спорту та інших напрямів технічної творчості дітей та молоді”, затвердженого наказом Міністерства освіти і науки України від 28.02.2024 року № 239, враховуючи лист Міністерства освіти і науки України від 06 вересня 2024 року № 1/16177-24 “Щодо окремих питань організації освітнього процесу в умовах воєнного стану”, </w:t>
      </w:r>
      <w:bookmarkEnd w:id="32"/>
      <w:r>
        <w:rPr>
          <w:sz w:val="28"/>
          <w:szCs w:val="28"/>
          <w:lang w:val="uk-UA"/>
        </w:rPr>
        <w:t>з метою підтримки та стимулювання інтересу здобувачів освіти, зокрема дітей з особливими освітніми потребами, до фотосправи, відбору претендентів для участі у Всеукраїнському заході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3" w:name="_Hlk187158687"/>
      <w:bookmarkEnd w:id="33"/>
      <w:r>
        <w:rPr>
          <w:rFonts w:cs="Times New Roman" w:ascii="Times New Roman" w:hAnsi="Times New Roman"/>
          <w:sz w:val="28"/>
          <w:szCs w:val="28"/>
        </w:rPr>
        <w:t xml:space="preserve">Методисту Центру Нелі РИЧКО: </w:t>
      </w:r>
    </w:p>
    <w:p>
      <w:pPr>
        <w:pStyle w:val="Style16"/>
        <w:numPr>
          <w:ilvl w:val="1"/>
          <w:numId w:val="2"/>
        </w:numPr>
        <w:tabs>
          <w:tab w:val="clear" w:pos="709"/>
          <w:tab w:val="left" w:pos="993" w:leader="none"/>
        </w:tabs>
        <w:spacing w:before="0" w:after="0"/>
        <w:ind w:left="0" w:firstLine="37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зувати та провести з 15 лютого  по 15 березня 2026 року обласний етап Всеукраїнського  конкурсу робіт юних фотоаматорів  “Моя Україно!” (заочно)  (далі – Конкурс)з дотриманням законодавства України та рекомендацій в частині забезпечення заходів безпеки, пов’язаних із запровадженням правового режиму воєнного стану в Україні, забезпечивши безпеку учасників освітнього процесу та висвітлити конкурс в Інтернет-ресурсі.</w:t>
      </w:r>
    </w:p>
    <w:p>
      <w:pPr>
        <w:pStyle w:val="Style16"/>
        <w:numPr>
          <w:ilvl w:val="1"/>
          <w:numId w:val="2"/>
        </w:numPr>
        <w:spacing w:before="0" w:after="0"/>
        <w:ind w:left="993" w:hanging="6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ити організаційно-методичний супровід Конкурсу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pacing w:lineRule="auto" w:line="276" w:before="0" w:after="0"/>
        <w:ind w:left="0" w:firstLine="375"/>
        <w:contextualSpacing/>
        <w:jc w:val="both"/>
        <w:rPr/>
      </w:pPr>
      <w:r>
        <w:rPr>
          <w:sz w:val="28"/>
          <w:szCs w:val="28"/>
          <w:lang w:val="uk-UA"/>
        </w:rPr>
        <w:t>Узагальнити інформацію за підсумками проведення конкурсу та визначити переможців до 10 квітня 2026 року.</w:t>
      </w:r>
    </w:p>
    <w:p>
      <w:pPr>
        <w:pStyle w:val="Style16"/>
        <w:numPr>
          <w:ilvl w:val="1"/>
          <w:numId w:val="2"/>
        </w:numPr>
        <w:tabs>
          <w:tab w:val="clear" w:pos="709"/>
          <w:tab w:val="left" w:pos="993" w:leader="none"/>
        </w:tabs>
        <w:spacing w:before="0" w:after="0"/>
        <w:ind w:left="0" w:firstLine="37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ізувати роботу журі з перевірки  конкурсних робіт  </w:t>
        <w:br/>
        <w:t>з 16 по 23 березня  2026 року.</w:t>
      </w:r>
    </w:p>
    <w:p>
      <w:pPr>
        <w:pStyle w:val="Style16"/>
        <w:numPr>
          <w:ilvl w:val="0"/>
          <w:numId w:val="2"/>
        </w:numPr>
        <w:spacing w:before="0" w:after="0"/>
        <w:ind w:left="4755" w:hanging="43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4" w:name="_Hlk187158687"/>
      <w:bookmarkEnd w:id="34"/>
      <w:r>
        <w:rPr>
          <w:rFonts w:cs="Times New Roman" w:ascii="Times New Roman" w:hAnsi="Times New Roman"/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tabs>
          <w:tab w:val="clear" w:pos="709"/>
          <w:tab w:val="left" w:pos="6096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09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tabs>
          <w:tab w:val="clear" w:pos="709"/>
          <w:tab w:val="left" w:pos="6096" w:leader="none"/>
        </w:tabs>
        <w:rPr/>
      </w:pPr>
      <w:r>
        <w:rPr>
          <w:sz w:val="28"/>
          <w:szCs w:val="28"/>
          <w:lang w:val="uk-UA"/>
        </w:rPr>
        <w:t>КЗПО“ДОЦНТТ та ІТУМ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ДОР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ab/>
        <w:t xml:space="preserve">       Людмила ВОЛКОВА</w:t>
      </w:r>
      <w:r>
        <w:rPr>
          <w:sz w:val="28"/>
          <w:szCs w:val="28"/>
        </w:rPr>
        <w:b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567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75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7:55:00Z</dcterms:created>
  <dc:creator>Admin</dc:creator>
  <dc:description/>
  <cp:keywords/>
  <dc:language>en-US</dc:language>
  <cp:lastModifiedBy>Windows User</cp:lastModifiedBy>
  <cp:lastPrinted>2026-01-16T10:01:00Z</cp:lastPrinted>
  <dcterms:modified xsi:type="dcterms:W3CDTF">2026-01-16T11:48:00Z</dcterms:modified>
  <cp:revision>133</cp:revision>
  <dc:subject/>
  <dc:title> </dc:title>
</cp:coreProperties>
</file>